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350518882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ОС </w:t>
      </w:r>
      <w:r>
        <w:rPr>
          <w:sz w:val="28"/>
          <w:szCs w:val="22"/>
        </w:rPr>
        <w:t>САМОВСАСЫВАЮЩИЙ</w:t>
      </w:r>
    </w:p>
    <w:p>
      <w:pPr>
        <w:pStyle w:val="Heading2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285750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2"/>
                              </w:rPr>
                              <w:t>TECNOP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4.95pt;mso-wrap-distance-left:9.05pt;mso-wrap-distance-right:9.05pt;mso-wrap-distance-top:0pt;mso-wrap-distance-bottom:0pt;margin-top:10.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32"/>
                        </w:rPr>
                        <w:t>TECNOP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3724275" cy="2181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3"/>
        <w:gridCol w:w="316"/>
        <w:gridCol w:w="239"/>
        <w:gridCol w:w="313"/>
        <w:gridCol w:w="316"/>
        <w:gridCol w:w="2470"/>
        <w:gridCol w:w="2670"/>
      </w:tblGrid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не всасыва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полнить насос водой и проверьте трубопровод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щение недостаточно проветриваетс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еспечить хорошую вентиляцию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ходит возду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герметичность системы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5.85pt;width:24pt;height:2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13907174" r:id="rId5"/>
        </w:object>
      </w:r>
    </w:p>
    <w:p>
      <w:pPr>
        <w:pStyle w:val="2"/>
        <w:ind w:left="360" w:hanging="0"/>
        <w:rPr/>
      </w:pPr>
      <w:r>
        <w:rPr>
          <w:color w:val="000000"/>
          <w:spacing w:val="-12"/>
          <w:szCs w:val="19"/>
        </w:rPr>
        <w:t xml:space="preserve">   </w:t>
      </w:r>
      <w:r>
        <w:rPr>
          <w:sz w:val="24"/>
        </w:rPr>
        <w:t>Если насос не работает длительное время, рекомендуется, слить из него воду очистить и хранить в сухом ,хорошо проветриваемом помещении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4"/>
          <w:szCs w:val="30"/>
        </w:rPr>
      </w:pPr>
      <w:r>
        <w:rPr>
          <w:b/>
          <w:bCs/>
        </w:rPr>
        <w:t>Внимание:</w:t>
      </w:r>
      <w:r>
        <w:rPr/>
        <w:t xml:space="preserve"> В случае повреждения насоса или кабеля ремонт обеспечивает мастер по обслуживанию.</w:t>
      </w:r>
    </w:p>
    <w:p>
      <w:pPr>
        <w:pStyle w:val="Normal"/>
        <w:jc w:val="both"/>
        <w:rPr>
          <w:color w:val="000000"/>
          <w:spacing w:val="-14"/>
          <w:w w:val="91"/>
          <w:szCs w:val="21"/>
        </w:rPr>
      </w:pPr>
      <w:r>
        <w:rPr>
          <w:color w:val="000000"/>
          <w:spacing w:val="-14"/>
          <w:w w:val="91"/>
          <w:szCs w:val="21"/>
        </w:rPr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 xml:space="preserve">1.   Двигатель не включается. 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2.   Насос не всасывает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3.   Двигатель работает, но нет напор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4.   Недостаточная подач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5.   Перегрев двигателя.</w:t>
      </w:r>
    </w:p>
    <w:p>
      <w:pPr>
        <w:pStyle w:val="Normal"/>
        <w:tabs>
          <w:tab w:val="clear" w:pos="709"/>
          <w:tab w:val="left" w:pos="2055" w:leader="none"/>
        </w:tabs>
        <w:rPr/>
      </w:pPr>
      <w:r>
        <w:rPr/>
        <w:t>6.   Двигатель постоянно включается и выключается.</w:t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2425"/>
        <w:gridCol w:w="2555"/>
      </w:tblGrid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о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ан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заблокиров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соединить и обратиться в сервисный центр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сорен обратный клап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истить или поменять на новый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ный напо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сасывающую и напорную часть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ниженное или повышенное напряже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технические характеристики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ровень воды в колодце или в резервуаре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низилс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ысоту всасывания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аботала тепловая защи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ыключить тепловую защиту и проверить 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ряж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чие колеса изношен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ратитесь в сервисный центр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ба не погружена в в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грузите конец трубы в воду</w:t>
            </w:r>
          </w:p>
        </w:tc>
      </w:tr>
    </w:tbl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9pt;width:27pt;height:23.6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01554037" r:id="rId7"/>
        </w:objec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Осторожно</w:t>
      </w:r>
      <w:r>
        <w:rPr>
          <w:szCs w:val="22"/>
        </w:rPr>
        <w:t>: убедитесь, что частота и напряжение сети соответствуют данным насоса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Убедитесь, что вал насоса вращается свободно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  <w:t xml:space="preserve">    </w:t>
      </w:r>
      <w:r>
        <w:rPr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szCs w:val="22"/>
        </w:rPr>
        <w:t xml:space="preserve">Убедитесь, что все клапаны трубопровода открыты. Подключить электропитание. При первом пуске насоса вода появится в местах потребления через некоторое время после включения. Для 3-х фазных моделей, если обнаружится, что поток меньше ожидаемого – значит направление вращения электродвигателя неправильное. При неправильном вращении 3-х фазных двигателей переставьте местами любые 2 фазы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2.4pt;width:27pt;height:2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09826530" r:id="rId9"/>
        </w:object>
        <w:object w:dxaOrig="842" w:dyaOrig="7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2.4pt;width:27pt;height:23.6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99476368" r:id="rId11"/>
        </w:object>
        <w:object w:dxaOrig="717" w:dyaOrig="7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9pt;margin-top:2.4pt;width:24pt;height:24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141299416" r:id="rId13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.05pt;width:27pt;height:23.3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05250954" r:id="rId15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7.6pt;width:27pt;height:23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376854237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pt;margin-top:2pt;width:24pt;height:2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258974599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7"/>
          <w:szCs w:val="29"/>
        </w:rPr>
        <w:t xml:space="preserve">    </w:t>
      </w:r>
      <w:r>
        <w:rPr>
          <w:b/>
          <w:bCs/>
          <w:sz w:val="18"/>
          <w:lang w:val="en-US"/>
        </w:rPr>
        <w:t>TECNOPRES</w:t>
      </w:r>
      <w:r>
        <w:rPr>
          <w:b/>
          <w:bCs/>
          <w:sz w:val="18"/>
        </w:rPr>
        <w:t xml:space="preserve"> </w:t>
      </w:r>
      <w:r>
        <w:rPr>
          <w:szCs w:val="22"/>
        </w:rPr>
        <w:t>– многоступенчатый горизонтальный центробежный насос, со встроенным самовсасывающим клапаном , благодаря которому насосы не боятся воздушных пробок</w:t>
      </w:r>
      <w:r>
        <w:rPr/>
        <w:t>. Насосы способны поднимать воду с глубины до 9 метров без использования донного клапана и предварительно заполненного всасывающего трубопровода, но с обязательным заполнением корпуса насоса.</w:t>
      </w:r>
    </w:p>
    <w:p>
      <w:pPr>
        <w:pStyle w:val="Normal"/>
        <w:jc w:val="both"/>
        <w:rPr/>
      </w:pPr>
      <w:r>
        <w:rPr/>
        <w:t>Благодаря конструктивным особенностям  насос создает мягкий поток перекачиваемой жидкости с оптимальной скоростью потока 1,4 л/мин.      Насосы снабжены встроенными электронным клапаном давления и сигнальным пультом управления. Встроенный клапан позволяет поддерживать  оптимальное давление  в системе и защищает насос от «сухого хода».</w:t>
      </w:r>
    </w:p>
    <w:p>
      <w:pPr>
        <w:pStyle w:val="Normal"/>
        <w:jc w:val="both"/>
        <w:rPr/>
      </w:pPr>
      <w:r>
        <w:rPr/>
        <w:t>Автоматическое включение насосов происходит при падении давления в системе: 15 серия  до 1,5 атм.;  25 серия  до 2,5 атм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Перекачиваемая среда.</w:t>
      </w:r>
    </w:p>
    <w:p>
      <w:pPr>
        <w:pStyle w:val="21"/>
        <w:jc w:val="both"/>
        <w:rPr/>
      </w:pPr>
      <w:r>
        <w:rPr>
          <w:sz w:val="24"/>
        </w:rPr>
        <w:t>Насос используется для перекачивания чистой и слегка загрязненной воды без крупных твердых частиц в суспензии и мах. температурой 35С.</w:t>
      </w:r>
    </w:p>
    <w:p>
      <w:pPr>
        <w:pStyle w:val="Normal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b w:val="false"/>
          <w:bCs w:val="false"/>
        </w:rPr>
        <w:t xml:space="preserve">    </w:t>
      </w:r>
      <w:r>
        <w:rPr>
          <w:szCs w:val="22"/>
        </w:rPr>
        <w:t>Внимание</w:t>
      </w:r>
      <w:r>
        <w:rPr>
          <w:b w:val="false"/>
          <w:bCs w:val="false"/>
          <w:szCs w:val="22"/>
        </w:rPr>
        <w:t xml:space="preserve"> правильная работа насоса обеспечивается при соблюдении             инструкции по установке и эксплуатации.</w:t>
      </w:r>
    </w:p>
    <w:p>
      <w:pPr>
        <w:pStyle w:val="TextBodyIndent"/>
        <w:spacing w:lineRule="auto" w:line="240"/>
        <w:ind w:left="0" w:hanging="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 xml:space="preserve">    </w:t>
      </w:r>
      <w:r>
        <w:rPr/>
        <w:t xml:space="preserve">Запрещено </w:t>
      </w:r>
      <w:r>
        <w:rPr>
          <w:b w:val="false"/>
          <w:bCs w:val="false"/>
        </w:rPr>
        <w:t>дотрагиваться руками до рабочих частей и механизма насоса, подключенному к электросе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ind w:right="180" w:hanging="0"/>
        <w:jc w:val="both"/>
        <w:rPr/>
      </w:pPr>
      <w:r>
        <w:object w:dxaOrig="717" w:dyaOrig="7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8.4pt;width:24pt;height:24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067436308" r:id="rId21"/>
        </w:object>
      </w:r>
      <w:r>
        <w:rPr>
          <w:color w:val="000000"/>
          <w:spacing w:val="-13"/>
          <w:szCs w:val="19"/>
        </w:rPr>
        <w:t xml:space="preserve">   </w:t>
      </w:r>
      <w:r>
        <w:rPr>
          <w:szCs w:val="22"/>
        </w:rPr>
        <w:t>Насос должен быть установлен на твердой горизонтальной поверхности и  хорошо закреплен болтами в соответствующих технологических отверстиях в нижней части двигателя. (Рекомендуется использовать болты/винты диаметром от 8 мм до 10 мм)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9.55pt;width:24pt;height:24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16479449" r:id="rId23"/>
        </w:objec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Cs w:val="22"/>
        </w:rPr>
        <w:t>Сборка всасывающего трубопровода.</w:t>
      </w:r>
    </w:p>
    <w:p>
      <w:pPr>
        <w:pStyle w:val="31"/>
        <w:ind w:left="0" w:hanging="0"/>
        <w:rPr/>
      </w:pPr>
      <w:r>
        <w:rPr>
          <w:sz w:val="24"/>
        </w:rPr>
        <w:t>Если всасывающая труба имеет длину более 7 метров, то она должна быть большей или равной диаметру входного отверстия насоса, а горизонтальный участок должен быть смонтирован с уклоном 2% по длине. Чтобы избежать потерь в трубопроводе следует установить насос как можно ближе к воде. Во избежание работы насоса в сухую и образования вихрей конец трубы должен  быть погружен в воду на 30 см. ниже динамического уровня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</w:t>
      </w:r>
      <w:r>
        <w:rPr>
          <w:b/>
          <w:bCs/>
          <w:szCs w:val="22"/>
        </w:rPr>
        <w:t>Сборка напорного трубопров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Рекомендуется использовать трубу с диаметром равным или больше чем на выходе из насоса, для того, чтобы уменьшить потери в напорной трубе.</w:t>
      </w:r>
    </w:p>
    <w:p>
      <w:pPr>
        <w:pStyle w:val="Normal"/>
        <w:jc w:val="both"/>
        <w:rPr/>
      </w:pPr>
      <w:r>
        <w:rPr/>
        <w:t>Напорная труба не должна опираться на насос. Если обратный клапан не был установлен на всасывающей трубе, то рекомендуется установить его на напорный трубопровод для предотвращения слива воды из системы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8.4pt;width:27pt;height:23.3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836337146" r:id="rId25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4"/>
          <w:szCs w:val="30"/>
        </w:rPr>
        <w:t xml:space="preserve">  </w:t>
      </w:r>
      <w:r>
        <w:rPr>
          <w:szCs w:val="22"/>
        </w:rPr>
        <w:t xml:space="preserve">Электрооборудование должно быть с эффективным заземлением и соответствовать национальным правилам.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должен быть снабжен высокочувствительным дифференциальным выключателем. </w:t>
      </w:r>
      <w:r>
        <w:rPr>
          <w:szCs w:val="22"/>
          <w:lang w:val="en-US"/>
        </w:rPr>
        <w:t>Iv</w:t>
      </w:r>
      <w:r>
        <w:rPr>
          <w:szCs w:val="22"/>
        </w:rPr>
        <w:t xml:space="preserve">=30 </w:t>
      </w:r>
      <w:r>
        <w:rPr>
          <w:szCs w:val="22"/>
          <w:lang w:val="en-US"/>
        </w:rPr>
        <w:t>mA</w:t>
      </w:r>
      <w:r>
        <w:rPr>
          <w:szCs w:val="22"/>
        </w:rPr>
        <w:t>. Однофазные двигатели имеют встроенную тепловую защиту. На 3-х фазных двигателях тепловую защиту устанавливает пользователь. Схема электрического подключения показана на рисунке 1.</w:t>
      </w:r>
    </w:p>
    <w:sectPr>
      <w:footerReference w:type="default" r:id="rId27"/>
      <w:footerReference w:type="first" r:id="rId28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erBodoni B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w w:val="88"/>
      <w:sz w:val="1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44:00Z</dcterms:created>
  <dc:creator>32</dc:creator>
  <dc:description/>
  <cp:keywords/>
  <dc:language>en-US</dc:language>
  <cp:lastModifiedBy>proam</cp:lastModifiedBy>
  <cp:lastPrinted>2004-02-27T16:31:00Z</cp:lastPrinted>
  <dcterms:modified xsi:type="dcterms:W3CDTF">2006-12-29T09:44:00Z</dcterms:modified>
  <cp:revision>2</cp:revision>
  <dc:subject/>
  <dc:title>БЛОК КОНТРОЛЯ</dc:title>
</cp:coreProperties>
</file>