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778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515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381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752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2502535" cy="28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936615" cy="7611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782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748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7618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799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6821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8594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8721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7699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126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5779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299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8608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8578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214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7068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14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8040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7099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6378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7669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8651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782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780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22:00Z</dcterms:created>
  <dc:creator>proam</dc:creator>
  <dc:description/>
  <cp:keywords/>
  <dc:language>en-US</dc:language>
  <cp:lastModifiedBy>proam</cp:lastModifiedBy>
  <dcterms:modified xsi:type="dcterms:W3CDTF">2007-02-01T08:47:00Z</dcterms:modified>
  <cp:revision>7</cp:revision>
  <dc:subject/>
  <dc:title/>
</cp:coreProperties>
</file>