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1936941888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ОС </w:t>
      </w:r>
      <w:r>
        <w:rPr>
          <w:sz w:val="28"/>
          <w:szCs w:val="22"/>
        </w:rPr>
        <w:t>САМОВСАСЫВАЮЩИЙ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285750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2"/>
                              </w:rPr>
                              <w:t>TECNOSELF       ASP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.95pt;mso-wrap-distance-left:9.05pt;mso-wrap-distance-right:9.05pt;mso-wrap-distance-top:0pt;mso-wrap-distance-bottom:0pt;margin-top:10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32"/>
                        </w:rPr>
                        <w:t>TECNOSELF       ASP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724275" cy="2181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"/>
        <w:gridCol w:w="316"/>
        <w:gridCol w:w="239"/>
        <w:gridCol w:w="313"/>
        <w:gridCol w:w="316"/>
        <w:gridCol w:w="2470"/>
        <w:gridCol w:w="2670"/>
      </w:tblGrid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не всасыва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полнить насос водой и проверьте трубопровод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недостаточно проветриваетс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еспечить хорошую вентиляцию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ходит возду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герметичность системы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85pt;width:24pt;height: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83542418" r:id="rId5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, слить из него воду очистить и хранить в сухом ,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Двигатель не включается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сасывает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работает, но нет напор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Недостаточн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Перегрев двигателя.</w:t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/>
        <w:t>6.   Двигатель постоянно включается и выключается.</w:t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2425"/>
        <w:gridCol w:w="2555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соединить и обратиться в сервисный центр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сорен обратный клап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истить или поменять на новый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напо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асывающую и напорную час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ниженное или повышенное напряж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технические характеристики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ровень воды в колодце или в резервуаре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низил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ысоту всасывания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ботала тепловая защи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ыключить тепловую защиту и проверить 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ряж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чие колеса изношен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ервисный центр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ба не погружена в в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грузите конец трубы в воду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9pt;width:27pt;height:23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3149077" r:id="rId7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 насоса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 xml:space="preserve">Убедитесь, что все клапаны трубопровода открыты. Подключить электропитание. При первом пуске насоса вода появится в местах потребления через некоторое время после включения. Для 3-х фазных моделей, если обнаружится, что поток меньше ожидаемого – значит направление вращения электродвигателя неправильное. При неправильном вращении 3-х фазных двигателей переставьте местами любые 2 фазы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2.4pt;width:27pt;height:2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87076612" r:id="rId9"/>
        </w:object>
        <w:object w:dxaOrig="842" w:dyaOrig="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2.4pt;width:27pt;height:23.6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99976183" r:id="rId11"/>
        </w:object>
        <w:object w:dxaOrig="717" w:dyaOrig="7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pt;margin-top:2.4pt;width:24pt;height:24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420938917" r:id="rId13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.05pt;width:27pt;height:23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779399053" r:id="rId15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7.6pt;width:27pt;height:23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485183221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pt;margin-top:2pt;width:24pt;height:2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14987421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sz w:val="18"/>
          <w:lang w:val="en-US"/>
        </w:rPr>
        <w:t>TECNOSELF</w:t>
      </w:r>
      <w:r>
        <w:rPr>
          <w:b/>
          <w:bCs/>
          <w:sz w:val="18"/>
        </w:rPr>
        <w:t xml:space="preserve">, </w:t>
      </w:r>
      <w:r>
        <w:rPr>
          <w:b/>
          <w:bCs/>
          <w:sz w:val="18"/>
          <w:lang w:val="en-US"/>
        </w:rPr>
        <w:t>ASPRI</w:t>
      </w:r>
      <w:r>
        <w:rPr>
          <w:b/>
          <w:bCs/>
          <w:sz w:val="18"/>
        </w:rPr>
        <w:t xml:space="preserve"> </w:t>
      </w:r>
      <w:r>
        <w:rPr>
          <w:szCs w:val="22"/>
        </w:rPr>
        <w:t>– многоступенчатые горизонтальные центробежные насосы, со встроенным самовсасывающим клапаном , благодаря которому насосы не боятся воздушных пробок</w:t>
      </w:r>
      <w:r>
        <w:rPr/>
        <w:t>. Насосы способны поднимать воду с глубины до 9 метров без использования донного клапана и предварительно заполненного всасывающего трубопровода, но с обязательным заполнением корпуса насоса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szCs w:val="22"/>
        </w:rPr>
        <w:t>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21"/>
        <w:jc w:val="both"/>
        <w:rPr/>
      </w:pPr>
      <w:r>
        <w:rPr>
          <w:sz w:val="24"/>
        </w:rPr>
        <w:t>Насос используется для перекачивания чистой и слегка загрязненной воды без крупных твердых частиц в суспензии и мах. температурой 35С.</w:t>
      </w:r>
    </w:p>
    <w:p>
      <w:pPr>
        <w:pStyle w:val="Normal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му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ind w:right="180" w:hanging="0"/>
        <w:jc w:val="both"/>
        <w:rPr/>
      </w:pPr>
      <w:r>
        <w:object w:dxaOrig="717" w:dyaOrig="7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8.4pt;width:24pt;height:2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40564677" r:id="rId21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szCs w:val="22"/>
        </w:rPr>
        <w:t>Насос должен быть установлен на твердой горизонтальной поверхности и  хорошо закреплен болтами в соответствующих технологических отверстиях в нижней части двигателя. (Рекомендуется использовать болты/винты диаметром от 8 мм до 10 мм)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9.55pt;width:24pt;height:24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952378349" r:id="rId23"/>
        </w:objec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Cs w:val="22"/>
        </w:rPr>
        <w:t>Сборка всасывающего трубопровода.</w:t>
      </w:r>
    </w:p>
    <w:p>
      <w:pPr>
        <w:pStyle w:val="31"/>
        <w:ind w:left="0" w:hanging="0"/>
        <w:rPr/>
      </w:pPr>
      <w:r>
        <w:rPr>
          <w:sz w:val="24"/>
        </w:rPr>
        <w:t>Если всасывающая труба имеет длину более 7 метров, то она должна быть большей или равной диаметру входного отверстия насоса, а горизонтальный участок должен быть смонтирован с уклоном 2% по длине. Чтобы избежать потерь в трубопроводе следует установить насос как можно ближе к воде. Во избежание работы насоса в сухую и образования вихрей конец трубы должен  быть погружен в воду на 30 см. ниже динамического уровня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Сборка напорного трубопров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екомендуется использовать трубу с диаметром равным или больше чем на выходе из насоса, для того, чтобы уменьшить потери в напорной трубе.</w:t>
      </w:r>
    </w:p>
    <w:p>
      <w:pPr>
        <w:pStyle w:val="Normal"/>
        <w:jc w:val="both"/>
        <w:rPr/>
      </w:pPr>
      <w:r>
        <w:rPr/>
        <w:t>Напорная труба не должна опираться на насос. Если обратный клапан не был установлен на всасывающей трубе, то рекомендуется установить его на напорный трубопровод для предотвращения слива воды из системы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8.4pt;width:27pt;height:23.3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679178057" r:id="rId25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 xml:space="preserve">Электрооборудование должно быть с эффективным заземлением и соответствовать национальным правилам.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. </w:t>
      </w:r>
      <w:r>
        <w:rPr>
          <w:szCs w:val="22"/>
          <w:lang w:val="en-US"/>
        </w:rPr>
        <w:t>Iv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 до 25 серии. На 3-х фазных двигателях и однофазных с 35 серии тепловую защиту устанавливает пользователь. Схема электрического подключения показана на рисунке 1.</w:t>
      </w:r>
    </w:p>
    <w:sectPr>
      <w:footerReference w:type="default" r:id="rId27"/>
      <w:footerReference w:type="first" r:id="rId28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8:45:00Z</dcterms:created>
  <dc:creator>32</dc:creator>
  <dc:description/>
  <cp:keywords/>
  <dc:language>en-US</dc:language>
  <cp:lastModifiedBy>proam</cp:lastModifiedBy>
  <cp:lastPrinted>2004-02-27T16:31:00Z</cp:lastPrinted>
  <dcterms:modified xsi:type="dcterms:W3CDTF">2006-12-29T08:45:00Z</dcterms:modified>
  <cp:revision>2</cp:revision>
  <dc:subject/>
  <dc:title>БЛОК КОНТРОЛЯ</dc:title>
</cp:coreProperties>
</file>