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en-US"/>
        </w:rPr>
        <w:drawing>
          <wp:inline distT="0" distB="0" distL="0" distR="0">
            <wp:extent cx="4690745" cy="712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712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. ОБЩИЕ УКАЗАНИЯ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анные указания должны ознакомить пользователя с правилами установки и оптимального применения насоса </w:t>
      </w:r>
      <w:r>
        <w:rPr>
          <w:rFonts w:cs="Arial Narrow" w:ascii="Arial Narrow" w:hAnsi="Arial Narrow"/>
          <w:lang w:val="en-US"/>
        </w:rPr>
        <w:t>Multirain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нный насос оснащен функцией автоматического включения/выключения, а также удобным в управлении программным устройство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открытии крана насос включается, при закрытии выключается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УСТАНОВКА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1 – Переносной насос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пециальное исполнение основания насоса обеспечивает требуемую устойчивость без дополнительного крепления; насос должен устанавливаться на ровную поверхность или по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верьте, чтобы трубопроводы не передавали нагрузку на насос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еносная ручка служит для транспортировки насоса в выключенном состоянии и при отсутствии напряжения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2 – Монтаж всасывающего трубопровод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уменьшения потерь напора диаметр всасывающего трубопровода должен быть равен или на один номинальный размер больше, чем диаметр всасывающего патрубка насоса. Насос должен устанавливаться как можно ближе к поверхности воды. Высота всасывания не должна превышать 8 метров. Для предотвращения образования воздушных пробок трубопровод должен иметь уклон не менее 2%. Конец всасывающей трубы должен погружаться в воду на глубину не менее 30 с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на конце трубопровода нет обратного клапана, рекомендуется его вмонтировать во всасывающий патрубок насос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3 – Монтаж напорного трубопровод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уменьшения потерь напора диаметр напорного трубопровода должен быть равен или на один номинальный размер больше (в зависимости от длинны), чем диаметр напорного патрубка насос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рубопровод не должен передавать нагрузку на насос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уровень воды со стороны всасывания лежит выше, чем нижняя точка напорного трубопровода, то в трубопровод должна быть вмонтирована механическая заслонка для предотвращения слива воды из насос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4 – Электрическое подсоединение</w:t>
      </w:r>
    </w:p>
    <w:p>
      <w:pPr>
        <w:pStyle w:val="Normal"/>
        <w:rPr/>
      </w:pPr>
      <w:r>
        <w:rPr>
          <w:rFonts w:cs="Arial Narrow" w:ascii="Arial Narrow" w:hAnsi="Arial Narrow"/>
        </w:rPr>
        <w:t>Электрическая схема должна быть оснащена выключателем с расстоянием между контактами не менее 3 мм. Также в системе должно быть предусмотрено УЗО с током утечки 30 мА. Вилка насоса включается в розетку с контактом заземления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5 – Проверка перед вводом в эксплуатацию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верьте, соответствует ли напряжение сети напряжению, указанному на шильдике электродвигателя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верьте свободное вращение вал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верьте направление вращения вала (указано на крышке насоса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ед запуском заполните корпус насоса через заливное отверстие. Если установлен обратный клапан, заполните и всасывающий трубопровод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е соединения должны быть герметичны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сос не должен работать без воды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ПРОГРАММИРОВАНИЕ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1 – Описание программного устройства</w:t>
      </w:r>
    </w:p>
    <w:p>
      <w:pPr>
        <w:pStyle w:val="Normal"/>
        <w:rPr/>
      </w:pPr>
      <w:r>
        <w:rPr>
          <w:rFonts w:cs="Arial Narrow" w:ascii="Arial Narrow" w:hAnsi="Arial Narrow"/>
        </w:rPr>
        <w:t>В программное устройство насоса можно ввести восемь различных программ работы, которые затем будут автоматически запускаться. Возможна также работа в ручном режиме (вкл./выкл.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дисплее отображаются текущие время и дата. В случае отключения напряжения - время и дата, а также установленные программы в течение 24 часов сохраняются в памяти, в это время данные на дисплее не высвечиваются.</w:t>
      </w:r>
    </w:p>
    <w:p>
      <w:pPr>
        <w:pStyle w:val="Normal"/>
        <w:rPr/>
      </w:pPr>
      <w:r>
        <w:rPr>
          <w:rFonts w:cs="Arial Narrow" w:ascii="Arial Narrow" w:hAnsi="Arial Narrow"/>
        </w:rPr>
        <w:t>Кроме того, насос имеет встроенную защиту от сухого ход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</w:rPr>
        <w:t>3.2 – Описание обозначений на панели управления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drawing>
          <wp:inline distT="0" distB="0" distL="0" distR="0">
            <wp:extent cx="3542030" cy="138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3 – Описание кнопок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 помощью кнопки </w:t>
      </w:r>
      <w:r>
        <w:rPr>
          <w:rFonts w:cs="Arial Narrow" w:ascii="Arial Narrow" w:hAnsi="Arial Narrow"/>
          <w:b/>
          <w:lang w:val="en-US"/>
        </w:rPr>
        <w:t>Select</w:t>
      </w:r>
      <w:r>
        <w:rPr>
          <w:rFonts w:cs="Arial Narrow" w:ascii="Arial Narrow" w:hAnsi="Arial Narrow"/>
        </w:rPr>
        <w:t xml:space="preserve"> выбирается нужное меню. Внутри меню кнопка служит для установки желаемого значения. С помощью кнопки </w:t>
      </w:r>
      <w:r>
        <w:rPr>
          <w:rFonts w:cs="Arial Narrow" w:ascii="Arial Narrow" w:hAnsi="Arial Narrow"/>
          <w:b/>
          <w:lang w:val="en-US"/>
        </w:rPr>
        <w:t>OK</w:t>
      </w:r>
      <w:r>
        <w:rPr>
          <w:rFonts w:cs="Arial Narrow" w:ascii="Arial Narrow" w:hAnsi="Arial Narrow"/>
        </w:rPr>
        <w:t xml:space="preserve"> подтверждается выбранное меню и установленное новое значение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4 – Ввод в эксплуатацию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 первом вводе в эксплуатацию нужно, прежде всего, нажать кнопку </w:t>
      </w:r>
      <w:r>
        <w:rPr>
          <w:rFonts w:cs="Arial Narrow" w:ascii="Arial Narrow" w:hAnsi="Arial Narrow"/>
          <w:b/>
          <w:lang w:val="en-US"/>
        </w:rPr>
        <w:t>Reset</w:t>
      </w:r>
      <w:r>
        <w:rPr>
          <w:rFonts w:cs="Arial Narrow" w:ascii="Arial Narrow" w:hAnsi="Arial Narrow"/>
        </w:rPr>
        <w:t>, чтобы стереть все программы, возможно введенные ранее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469515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Затем нажать одновременно кнопки </w:t>
      </w:r>
      <w:r>
        <w:rPr>
          <w:rFonts w:cs="Arial Narrow" w:ascii="Arial Narrow" w:hAnsi="Arial Narrow"/>
          <w:b/>
          <w:lang w:val="en-US"/>
        </w:rPr>
        <w:t>Select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b/>
          <w:lang w:val="en-US"/>
        </w:rPr>
        <w:t>OK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</w:rPr>
        <w:t>и перейти к следующему меню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858770" cy="610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5 – Режим работы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жатием кнопки </w:t>
      </w:r>
      <w:r>
        <w:rPr>
          <w:rFonts w:cs="Arial Narrow" w:ascii="Arial Narrow" w:hAnsi="Arial Narrow"/>
          <w:b/>
          <w:lang w:val="en-US"/>
        </w:rPr>
        <w:t>Selec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выбирается нужное меню и при подтверждении кнопкой </w:t>
      </w:r>
      <w:r>
        <w:rPr>
          <w:rFonts w:cs="Arial Narrow" w:ascii="Arial Narrow" w:hAnsi="Arial Narrow"/>
          <w:b/>
          <w:lang w:val="en-US"/>
        </w:rPr>
        <w:t>OK</w:t>
      </w:r>
      <w:r>
        <w:rPr>
          <w:rFonts w:cs="Arial Narrow" w:ascii="Arial Narrow" w:hAnsi="Arial Narrow"/>
        </w:rPr>
        <w:t xml:space="preserve"> открывается доступ к меню. В распоряжении имеются следующие меню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учной режим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втоматический режим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становка дня и времени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вод автоматических программ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5.1 – Ручной режим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ысвечивание штриха над </w:t>
      </w:r>
      <w:r>
        <w:rPr>
          <w:rFonts w:cs="Arial Narrow" w:ascii="Arial Narrow" w:hAnsi="Arial Narrow"/>
          <w:lang w:val="en-US"/>
        </w:rPr>
        <w:t>MANUAL</w:t>
      </w:r>
      <w:r>
        <w:rPr>
          <w:rFonts w:cs="Arial Narrow" w:ascii="Arial Narrow" w:hAnsi="Arial Narrow"/>
        </w:rPr>
        <w:t xml:space="preserve"> говорит о том, что выбран ручной режим работы. В этом режиме насос включается и выключается только при нажатии на кнопку </w:t>
      </w:r>
      <w:r>
        <w:rPr>
          <w:rFonts w:cs="Arial Narrow" w:ascii="Arial Narrow" w:hAnsi="Arial Narrow"/>
          <w:b/>
          <w:lang w:val="en-US"/>
        </w:rPr>
        <w:t>OK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96285" cy="875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en-US"/>
        </w:rPr>
        <w:t>3</w:t>
      </w:r>
      <w:r>
        <w:rPr>
          <w:rFonts w:cs="Arial Narrow" w:ascii="Arial Narrow" w:hAnsi="Arial Narrow"/>
          <w:b/>
        </w:rPr>
        <w:t>.5.2 – Автоматический режим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автоматическом режиме насос включается и выключается при управлении от одной из восьми программ. Для включения автоматического режима следуйте указаниям описанным ниже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614420" cy="1638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5.3 – Установка дня и времени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703955" cy="2202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611245" cy="1332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Если в течение 10 секунд не нажата ни одна кнопка, то меню автоматически закрывается. При этом все введенные изменения не сохраняются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5.4 – Ввод автоматических программ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распоряжении имеется в целом 8 автоматических программ, в которых задаются время включения и выключения насоса, а также дни недели, в которые программа активируется. При этом можно выбрать любые дни. Программы, в которых не заданы дни недели, деактивированы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мер: Программа 1 программируется таким образом, чтобы в 8.30 происходило включение насоса, в 12.30 – выключение, и программа запускалась каждый понедельник, среду и субботу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535680" cy="4398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еперь нужно ввести дни недели. Кнопкой </w:t>
      </w:r>
      <w:r>
        <w:rPr>
          <w:rFonts w:cs="Arial Narrow" w:ascii="Arial Narrow" w:hAnsi="Arial Narrow"/>
          <w:b/>
          <w:lang w:val="en-US"/>
        </w:rPr>
        <w:t>Select</w:t>
      </w:r>
      <w:r>
        <w:rPr>
          <w:rFonts w:cs="Arial Narrow" w:ascii="Arial Narrow" w:hAnsi="Arial Narrow"/>
        </w:rPr>
        <w:t xml:space="preserve"> выбираются дни недели, а кнопкой </w:t>
      </w:r>
      <w:r>
        <w:rPr>
          <w:rFonts w:cs="Arial Narrow" w:ascii="Arial Narrow" w:hAnsi="Arial Narrow"/>
          <w:b/>
          <w:lang w:val="en-US"/>
        </w:rPr>
        <w:t>OK</w:t>
      </w:r>
      <w:r>
        <w:rPr>
          <w:rFonts w:cs="Arial Narrow" w:ascii="Arial Narrow" w:hAnsi="Arial Narrow"/>
        </w:rPr>
        <w:t xml:space="preserve"> производится изменение статуса дня недели с деактивированного на активированный, или наоборот. Затем система переходит к следующему дню.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drawing>
          <wp:inline distT="0" distB="0" distL="0" distR="0">
            <wp:extent cx="3526155" cy="14871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541395" cy="690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огда Вы перейдете к воскресенью, выбранные дни недели начинают мигать. Если Вы хотите ввести изменения, нажимайте </w:t>
      </w:r>
      <w:r>
        <w:rPr>
          <w:rFonts w:cs="Arial Narrow" w:ascii="Arial Narrow" w:hAnsi="Arial Narrow"/>
          <w:b/>
          <w:lang w:val="en-US"/>
        </w:rPr>
        <w:t>Select</w:t>
      </w:r>
      <w:r>
        <w:rPr>
          <w:rFonts w:cs="Arial Narrow" w:ascii="Arial Narrow" w:hAnsi="Arial Narrow"/>
        </w:rPr>
        <w:t xml:space="preserve">; для подтверждения выбранных дней нажмите </w:t>
      </w:r>
      <w:r>
        <w:rPr>
          <w:rFonts w:cs="Arial Narrow" w:ascii="Arial Narrow" w:hAnsi="Arial Narrow"/>
          <w:b/>
          <w:lang w:val="en-US"/>
        </w:rPr>
        <w:t>OK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377565" cy="640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тем Вы можете ввести данные для программы №2. Если Вы не хотите вводить следующую программу, то система автоматически выйдет из меню при отсутствии нажатия на кнопки в течение 10 секунд. При пересечении интервалов времени нескольких программ преимущество имеет программа активированная последней. Пример: две программы (Р1 и Р2) запускаются в один день, как указано ниже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94380" cy="774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6 – Отключение программы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тобы отключить программу, нужно удалить дни недели, которые были введены ранее для активации программы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7 – Защита от сухого ход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грамма защиты от сухого хода запущена всегда при работе насоса. Если система обнаруживает, что насос работал без воды (или при превышении высоты всасывания) более 10 секунд, то загорается сигнал аварии и насос выключается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374390" cy="626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8 – Сброс сигнала аварии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ля сброса сигнала аварии нужно более 2 секунд нажимать на </w:t>
      </w:r>
      <w:r>
        <w:rPr>
          <w:rFonts w:cs="Arial Narrow" w:ascii="Arial Narrow" w:hAnsi="Arial Narrow"/>
          <w:b/>
          <w:lang w:val="en-US"/>
        </w:rPr>
        <w:t>OK</w:t>
      </w:r>
      <w:r>
        <w:rPr>
          <w:rFonts w:cs="Arial Narrow" w:ascii="Arial Narrow" w:hAnsi="Arial Narrow"/>
        </w:rPr>
        <w:t>. В автоматическом режиме сброс производит система при достижении времени выключения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ерез 15 минут после возникновения аварии система произведет попытку запуска. Если запуск не удастся, система произведет повторные попытки через 30 минут, 45 минут и 1 час после последней попытки запуска соответственно. Если последний запуск пройдет безуспешно, система прекращает дальнейшие попытки запуск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ВВОД В ЭКСПЛУАТАЦИЮ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крыть имеющиеся запорные краны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ключить насос. После задержки, зависящей от сечения и длинны трубопровода, будет произведена подача воды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нет подачи воды или двигатель не работает, причины неисправностей и способы их устранения смотрите в таблице приведенной ниже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ОБСЛУЖИВАНИЕ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любых работах отключайте насос от сети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нормальных условиях эксплуатации насос не требует обслуживания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существует вероятность возникновения отрицательных температур, следует слить воду из насоса и трубопроводов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длительном простое из насоса слить воду и хранить его в сухом вентилируемом помещении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возникновении ошибок или неисправностей следует обращаться в сервисный центр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амостоятельное вмешательство в конструкцию насоса ведет к прекращению гарантии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ВОЗМОЖНЫЕ НЕИСПРАВНОСТИ, ПРИЧИНЫ И СПОСОБЫ УСТРАНЕНИЯ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сос не запускается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сос не выключается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сос не всасывает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изкое давление или подача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вигатель горячий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сос включается, но скоро выключается (тепловая защита)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сос постоянно включается/выключается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9"/>
        <w:gridCol w:w="349"/>
        <w:gridCol w:w="349"/>
        <w:gridCol w:w="349"/>
        <w:gridCol w:w="349"/>
        <w:gridCol w:w="349"/>
        <w:gridCol w:w="2580"/>
        <w:gridCol w:w="2564"/>
      </w:tblGrid>
      <w:tr>
        <w:trPr>
          <w:trHeight w:val="51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ИЧИН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ПОСОБЫ УСТРАНЕНИЯ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сос заблокирова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сос снять и отдать в сервисный центр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нтиль засоре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нтиль прочистить или заменить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вышена высота подач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верить высоту подачи и потери напора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верное напряже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верить напряжение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низился уровень в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верить высоту всасывания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аботал автомат защит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менить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ношены лопастные колес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сос снять и отдать в сервисный центр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ец трубы выше уровня в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править всасывающую трубу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сос не заполне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полнить насос водой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лохая вентиляция в месте установ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еспечить хорошую вентиляцию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сос воздух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верить герметичность соединений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верное программирова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верить программы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лектроника зарегистрировала отсутствие вод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яснить причину отсутствия воды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крыт кра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крыть кран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сутствует в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дождать повышения уровня воды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текает напорный трубопровод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странить утечки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445635" cy="4185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745355" cy="6700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670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type w:val="nextPage"/>
      <w:pgSz w:w="11906" w:h="16838"/>
      <w:pgMar w:left="2268" w:right="22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59:00Z</dcterms:created>
  <dc:creator>evgen</dc:creator>
  <dc:description/>
  <dc:language>en-US</dc:language>
  <cp:lastModifiedBy>51</cp:lastModifiedBy>
  <dcterms:modified xsi:type="dcterms:W3CDTF">2006-01-16T07:59:00Z</dcterms:modified>
  <cp:revision>2</cp:revision>
  <dc:subject/>
  <dc:title>3</dc:title>
</cp:coreProperties>
</file>