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269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одонепроницаемая соединительная муфта для электрического кабел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4 x 1,5  -  4 x 2,5  -  4 x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- разделите обе части соединительной муфты и введите концы кабеля в соответствующие отверст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ри этом диаметр отверстия нужно подогнать к диаметру электрического кабеля, для этого, если необходимо, часть A надрезать (см. рис.1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 - соедините отдельные провода друг с другом. При этом нужно обратить внимание на то, чтобы провода оставались друг от друга разделенными. Используйте для этого прилагаемые изоляторы (рис.1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 - соедините две части муфты друг с другом вращением в направлении стрелки.</w:t>
      </w:r>
    </w:p>
    <w:p>
      <w:pPr>
        <w:pStyle w:val="TextBody"/>
        <w:rPr/>
      </w:pPr>
      <w:r>
        <w:rPr/>
        <w:t>D - используйте для уплотнения прилагаемую клейкую ленту вокруг обоих крайних отверстий (кабель вход и выход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 - наполните муфту смолой, после того, как Вы подготовили состав как указано ниже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Возьмите пакет смолы и удалите разделительную шин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Смешайте смолу давлением рук на всех сторонах пакета, до тех пор, пока смола и отвердитель не смешаются равномерно. Не нажимайте при этом слишком сильно на края пакета. Если комнатная температура лежит ниже 10 </w:t>
      </w:r>
      <w:r>
        <w:rPr>
          <w:rFonts w:cs="Arial" w:ascii="Arial" w:hAnsi="Arial"/>
          <w:color w:val="000000"/>
          <w:sz w:val="20"/>
          <w:szCs w:val="20"/>
          <w:lang w:val="de-DE"/>
        </w:rPr>
        <w:t>°C</w:t>
      </w:r>
      <w:r>
        <w:rPr>
          <w:rFonts w:cs="Arial" w:ascii="Arial" w:hAnsi="Arial"/>
          <w:color w:val="000000"/>
          <w:sz w:val="20"/>
          <w:szCs w:val="20"/>
        </w:rPr>
        <w:t>, Вы должны прогреть пакет руками с двух сторон для упрощения смешивани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Токсично!</w:t>
      </w:r>
      <w:r>
        <w:rPr>
          <w:rFonts w:cs="Arial" w:ascii="Arial" w:hAnsi="Arial"/>
          <w:color w:val="000000"/>
          <w:sz w:val="20"/>
          <w:szCs w:val="20"/>
        </w:rPr>
        <w:t xml:space="preserve"> Соприкосновение с кожей может вызвать раздражение. Наденьте защитные перчатки и защитите глаза и лицо. Избегайте вдыхания паров. Используйте только в хорошо проветриваемых местах. При попадании в глаза промыть большим количеством воды и обратиться к врачу. При попадании на кожу смыть большим количеством воды с мылом. Загрязненную одежду перед повторным использованием стирать. Хранить в местах не доступных для детей. Температура хранения от 15</w:t>
      </w:r>
      <w:r>
        <w:rPr>
          <w:rFonts w:cs="Arial" w:ascii="Arial" w:hAnsi="Arial"/>
          <w:color w:val="000000"/>
          <w:sz w:val="20"/>
          <w:szCs w:val="20"/>
          <w:lang w:val="de-DE"/>
        </w:rPr>
        <w:t>°C</w:t>
      </w:r>
      <w:r>
        <w:rPr>
          <w:rFonts w:cs="Arial" w:ascii="Arial" w:hAnsi="Arial"/>
          <w:color w:val="000000"/>
          <w:sz w:val="20"/>
          <w:szCs w:val="20"/>
        </w:rPr>
        <w:t xml:space="preserve"> до 45</w:t>
      </w:r>
      <w:r>
        <w:rPr>
          <w:rFonts w:cs="Arial" w:ascii="Arial" w:hAnsi="Arial"/>
          <w:color w:val="000000"/>
          <w:sz w:val="20"/>
          <w:szCs w:val="20"/>
          <w:lang w:val="de-DE"/>
        </w:rPr>
        <w:t>°C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934710" cy="280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3:42:00Z</dcterms:created>
  <dc:creator>Евгений</dc:creator>
  <dc:description/>
  <dc:language>en-US</dc:language>
  <cp:lastModifiedBy>52</cp:lastModifiedBy>
  <cp:lastPrinted>2004-08-02T11:09:00Z</cp:lastPrinted>
  <dcterms:modified xsi:type="dcterms:W3CDTF">2004-11-26T09:42:00Z</dcterms:modified>
  <cp:revision>4</cp:revision>
  <dc:subject/>
  <dc:title> </dc:title>
</cp:coreProperties>
</file>