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2051385860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ОК КОНТРОЛЯ</w:t>
      </w:r>
    </w:p>
    <w:p>
      <w:pPr>
        <w:pStyle w:val="Heading2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n-US"/>
                              </w:rPr>
                              <w:t>KIT 0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en-US"/>
                        </w:rPr>
                        <w:t>KIT 0</w:t>
                      </w:r>
                      <w:r>
                        <w:rPr>
                          <w:b/>
                          <w:bCs/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0158" w:dyaOrig="7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.9pt;margin-top:2.15pt;width:239.75pt;height:176.8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35532408" r:id="rId4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5.85pt;width:24pt;height:2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9473530" r:id="rId6"/>
        </w:object>
      </w:r>
    </w:p>
    <w:p>
      <w:pPr>
        <w:pStyle w:val="Normal"/>
        <w:jc w:val="both"/>
        <w:rPr/>
      </w:pPr>
      <w:r>
        <w:rPr/>
        <w:t xml:space="preserve">Для наших моделей </w:t>
      </w:r>
      <w:r>
        <w:rPr>
          <w:lang w:val="en-US"/>
        </w:rPr>
        <w:t>KIT</w:t>
      </w:r>
      <w:r>
        <w:rPr/>
        <w:t xml:space="preserve"> 05 не нужно особых требований по обслуживанию. Тем не менее, поскольку при низкой температуре возможно замерзание, мы рекомендуем спускать из системы воду. Если насосная установка не будет использоваться в течение долгого периода времени, её необходимо почистить и хранить в сухом и хорошо проветриваемом помещении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Насос не включается.</w:t>
      </w:r>
    </w:p>
    <w:p>
      <w:pPr>
        <w:pStyle w:val="Normal"/>
        <w:numPr>
          <w:ilvl w:val="0"/>
          <w:numId w:val="3"/>
        </w:numPr>
        <w:rPr/>
      </w:pPr>
      <w:r>
        <w:rPr/>
        <w:t>Мотор работает, но не качает воду.</w:t>
      </w:r>
    </w:p>
    <w:p>
      <w:pPr>
        <w:pStyle w:val="Normal"/>
        <w:numPr>
          <w:ilvl w:val="0"/>
          <w:numId w:val="3"/>
        </w:numPr>
        <w:rPr/>
      </w:pPr>
      <w:r>
        <w:rPr/>
        <w:t>Недостаточное давление.</w:t>
      </w:r>
    </w:p>
    <w:p>
      <w:pPr>
        <w:pStyle w:val="Normal"/>
        <w:numPr>
          <w:ilvl w:val="0"/>
          <w:numId w:val="3"/>
        </w:numPr>
        <w:rPr/>
      </w:pPr>
      <w:r>
        <w:rPr/>
        <w:t>Насос постоянно выключается и включается.</w:t>
      </w:r>
    </w:p>
    <w:p>
      <w:pPr>
        <w:pStyle w:val="Normal"/>
        <w:numPr>
          <w:ilvl w:val="0"/>
          <w:numId w:val="3"/>
        </w:numPr>
        <w:rPr/>
      </w:pPr>
      <w:r>
        <w:rPr/>
        <w:t>Насос не включается.</w:t>
      </w:r>
    </w:p>
    <w:p>
      <w:pPr>
        <w:pStyle w:val="Normal"/>
        <w:ind w:left="360" w:hanging="0"/>
        <w:rPr/>
      </w:pPr>
      <w:r>
        <w:rPr/>
      </w:r>
    </w:p>
    <w:tbl>
      <w:tblPr>
        <w:tblW w:w="64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0"/>
        <w:gridCol w:w="379"/>
        <w:gridCol w:w="379"/>
        <w:gridCol w:w="379"/>
        <w:gridCol w:w="2171"/>
        <w:gridCol w:w="235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ичины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шения: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рыт входной клапан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кройте клапан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н или цистерна протекаю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айте теч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 вод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ождите пока уровень воды восстановится и нажмите красную кнопку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ровка насос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яжитесь с сервисной службой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вышена общая высота напо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ьте геометрию высоты насос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зование воздуха в отводном канал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щательно загерметизируйте все крепления и соединения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 электричеств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ьте пробки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ечка в отводной труб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айте теч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тическая высота напора больше, чем давление, необходимое для его включ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ерьте правильно ли построено включени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9pt;width:27pt;height:23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74689087" r:id="rId8"/>
        </w:object>
      </w:r>
    </w:p>
    <w:p>
      <w:pPr>
        <w:pStyle w:val="Normal"/>
        <w:jc w:val="both"/>
        <w:rPr/>
      </w:pPr>
      <w:r>
        <w:rPr/>
        <w:t>Перед включением насоса убедитес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напряжение электросети и частота соответствуют указанным на панели характеристик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вал насоса свободно поворачиваетс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то корпус насоса полностью заполнен водой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ос никогда не должен работать при отсутствии воды (смотрите схемы установ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Откройте все входные клапаны в отводном отверстии насоса и в отводных каналах. Включите питание, и насос автоматически заработает. В это время, пусть водоразборный кран будет открытым, чтобы выпустить воздух, который может находиться в системе. </w:t>
      </w:r>
    </w:p>
    <w:p>
      <w:pPr>
        <w:pStyle w:val="Normal"/>
        <w:jc w:val="both"/>
        <w:rPr/>
      </w:pPr>
      <w:r>
        <w:rPr/>
        <w:t>Потом закройте кран, и когда давление в насосе достигнет максимума, он выключится. Если насос не полностью заполнен водой или находится вне досягаемости воды, он выключится через 10 секунд. Когда уровень воды восстановиться, и насос полностью заполнится водой повторите включение, задержав красную кнопку “</w:t>
      </w:r>
      <w:r>
        <w:rPr>
          <w:lang w:val="en-US"/>
        </w:rPr>
        <w:t>RESET</w:t>
      </w:r>
      <w:r>
        <w:rPr/>
        <w:t xml:space="preserve">” на несколько секунд. Если насос не работает, не вырабатывает давление или не выключается, попробуйте найти причину, просмотрев инструкцию по устранению неисправностей представленную ниж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становка стартового давления производится путем поворота винта на тыльной стороне </w:t>
      </w:r>
      <w:r>
        <w:rPr>
          <w:lang w:val="en-US"/>
        </w:rPr>
        <w:t>KIT</w:t>
      </w:r>
      <w:r>
        <w:rPr/>
        <w:t>. Откройте кран в системе и заметьте по манометру давление при котором  включится насос. Поверните винт в нужном на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2.4pt;width:27pt;height:23.3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461852123" r:id="rId10"/>
        </w:object>
        <w:object w:dxaOrig="842" w:dyaOrig="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2pt;margin-top:2.4pt;width:27pt;height:23.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06346148" r:id="rId12"/>
        </w:object>
        <w:object w:dxaOrig="717" w:dyaOrig="7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9pt;margin-top:2.4pt;width:24pt;height:24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511160261" r:id="rId14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05pt;width:27pt;height:23.3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192357761" r:id="rId16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7.6pt;width:27pt;height:23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63505668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pt;margin-top:2pt;width:24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58025774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анная инструкция разработана для проведения правильной установки и правильного использования блока автомат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  <w:lang w:val="en-US"/>
        </w:rPr>
        <w:t>KIT</w:t>
      </w:r>
      <w:r>
        <w:rPr>
          <w:sz w:val="22"/>
        </w:rPr>
        <w:t xml:space="preserve"> 05 компактный блок управления, включает в себя: манометр, обратный клапан, световую индикацию, электрический кабель и кнопку перезапуска. Он разработан, чтобы автоматически поддерживать постоянное давление в системе, для предотвращения работы насоса при отсутствии воды и защиты от динамических перепадов давления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  <w:lang w:val="en-US"/>
        </w:rPr>
        <w:t>KIT</w:t>
      </w:r>
      <w:r>
        <w:rPr>
          <w:sz w:val="22"/>
        </w:rPr>
        <w:t xml:space="preserve"> 05 не требуется предварительная закачка воздуха или дополнительные приспособления. В нем содержится резерв воды для предотвращения включения насоса в связи с капающим краном. Если потребление воды более чем 0,7 л/мин., насос будет продолжать работа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Давление включения насоса может устанавливаться в диапазоне:</w:t>
      </w:r>
    </w:p>
    <w:p>
      <w:pPr>
        <w:pStyle w:val="2"/>
        <w:rPr/>
      </w:pPr>
      <w:r>
        <w:rPr/>
        <w:t>1,5 – 2,5  атм.</w:t>
      </w:r>
    </w:p>
    <w:p>
      <w:pPr>
        <w:pStyle w:val="2"/>
        <w:rPr/>
      </w:pPr>
      <w:r>
        <w:rPr/>
        <w:t>М</w:t>
      </w:r>
      <w:r>
        <w:rPr>
          <w:lang w:val="en-US"/>
        </w:rPr>
        <w:t>a</w:t>
      </w:r>
      <w:r>
        <w:rPr/>
        <w:t>ксимально допустимое кратковременное давление: 10 атм.</w:t>
      </w:r>
    </w:p>
    <w:p>
      <w:pPr>
        <w:pStyle w:val="Normal"/>
        <w:jc w:val="both"/>
        <w:rPr/>
      </w:pPr>
      <w:r>
        <w:rPr>
          <w:sz w:val="22"/>
        </w:rPr>
        <w:t xml:space="preserve">Когда давление в насосе становится максимальным, </w:t>
      </w:r>
      <w:r>
        <w:rPr>
          <w:sz w:val="22"/>
          <w:lang w:val="en-US"/>
        </w:rPr>
        <w:t>KIT</w:t>
      </w:r>
      <w:r>
        <w:rPr>
          <w:sz w:val="22"/>
        </w:rPr>
        <w:t xml:space="preserve"> автоматически выключает насос. При выборе модели необходимо учитывать, что разность  давлений между максимальным давлением создаваемым насосом и давлением включения должна превышать 0,5 ат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аше оборудование собирается из наилучших материалов и подвержено наиболее тщательному гидравлическому и электронному контролю, а так же тщательно проверено.</w:t>
      </w:r>
    </w:p>
    <w:p>
      <w:pPr>
        <w:pStyle w:val="2"/>
        <w:rPr/>
      </w:pPr>
      <w:r>
        <w:rPr/>
        <w:t xml:space="preserve">   </w:t>
      </w:r>
      <w:r>
        <w:rPr/>
        <w:t xml:space="preserve">Если строго соблюдать инструкции по установке и эксплуатации насоса, и внимательно относиться к схеме электроподключения, вы сможете избежать возможной перегрузки контрольной электроцепи или любые другие проблемы связанные с неправильным обращением, за которое мы не можем нести никакой ответственност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object w:dxaOrig="717" w:dyaOrig="7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8.4pt;width:24pt;height:24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944598962" r:id="rId22"/>
        </w:object>
      </w:r>
      <w:r>
        <w:rPr/>
        <w:t xml:space="preserve">Модель </w:t>
      </w:r>
      <w:r>
        <w:rPr>
          <w:lang w:val="en-US"/>
        </w:rPr>
        <w:t>KIT</w:t>
      </w:r>
      <w:r>
        <w:rPr/>
        <w:t xml:space="preserve"> 05 имеет 1-дюймовое подсоединение к насосу и к напорному трубопроводу. Вся конструкция должна быть защищена от попадания на нее влаги и установлена в закрытом, но хорошо проветриваемом помещении.</w:t>
      </w:r>
    </w:p>
    <w:p>
      <w:pPr>
        <w:pStyle w:val="Normal"/>
        <w:jc w:val="both"/>
        <w:rPr/>
      </w:pPr>
      <w:r>
        <w:rPr>
          <w:lang w:val="en-US"/>
        </w:rPr>
        <w:t>KIT</w:t>
      </w:r>
      <w:r>
        <w:rPr/>
        <w:t xml:space="preserve"> 05 должен устанавливаться строго в горизонтальном положении, с входным отверстием  в основании и выходным сверху. Эта модель может быть установлена к любому насосу с максимальным потоком воды до 10 куб.м/час, у которого есть необходимый источник питания. Смотрите схемы устан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ТРУБОПРОВОДА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9.55pt;width:24pt;height:24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2041503047" r:id="rId24"/>
        </w:object>
      </w:r>
    </w:p>
    <w:p>
      <w:pPr>
        <w:pStyle w:val="Normal"/>
        <w:jc w:val="both"/>
        <w:rPr/>
      </w:pPr>
      <w:r>
        <w:rPr/>
        <w:t xml:space="preserve">Диаметр трубопровода должен совпадать или быть больше, чем диаметр патрубка насоса. Напорный трубопровод не должен опираться на </w:t>
      </w:r>
      <w:r>
        <w:rPr>
          <w:lang w:val="en-US"/>
        </w:rPr>
        <w:t>KIT</w:t>
      </w:r>
      <w:r>
        <w:rPr/>
        <w:t xml:space="preserve"> 05. Мы рекомендуем использовать гибкий антивибрационный шланг на соединении с напорным трубопроводом, поскольку прямое соединение с жесткой трубой может вывести из строя </w:t>
      </w:r>
      <w:r>
        <w:rPr>
          <w:lang w:val="en-US"/>
        </w:rPr>
        <w:t>KIT</w:t>
      </w:r>
      <w:r>
        <w:rPr/>
        <w:t xml:space="preserve"> 05. Обратные клапаны устанавливать не надо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8.4pt;width:27pt;height:23.3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878001119" r:id="rId26"/>
        </w:object>
      </w:r>
    </w:p>
    <w:p>
      <w:pPr>
        <w:pStyle w:val="Normal"/>
        <w:jc w:val="both"/>
        <w:rPr/>
      </w:pPr>
      <w:r>
        <w:rPr/>
        <w:t xml:space="preserve">Номинальная сила тока насоса не должна превышать 10А, если сила тока больше 10А необходимо использовать специальный контактор, следуя рис.4. Убедитесь в правильности соединения электрической цепи. Чтобы убедиться в этом смотрите схему электропроводки. Защита системы должна осуществляться при помощи устройства защитного отключения (сдвиг фазы не должен превышать 30мА). Кабель насоса должен соответствовать европейским стандартам СЕЕ (2) или быть типа </w:t>
      </w:r>
      <w:r>
        <w:rPr>
          <w:lang w:val="en-US"/>
        </w:rPr>
        <w:t>H</w:t>
      </w:r>
      <w:r>
        <w:rPr/>
        <w:t xml:space="preserve">07 </w:t>
      </w:r>
      <w:r>
        <w:rPr>
          <w:lang w:val="en-US"/>
        </w:rPr>
        <w:t>RN</w:t>
      </w:r>
      <w:r>
        <w:rPr/>
        <w:t>-</w:t>
      </w:r>
      <w:r>
        <w:rPr>
          <w:lang w:val="en-US"/>
        </w:rPr>
        <w:t>F</w:t>
      </w:r>
      <w:r>
        <w:rPr/>
        <w:t xml:space="preserve">  </w:t>
      </w:r>
      <w:r>
        <w:rPr>
          <w:lang w:val="en-US"/>
        </w:rPr>
        <w:t>VDE</w:t>
      </w:r>
      <w:r>
        <w:rPr/>
        <w:t xml:space="preserve"> 0250.</w:t>
      </w:r>
    </w:p>
    <w:p>
      <w:pPr>
        <w:pStyle w:val="Normal"/>
        <w:jc w:val="both"/>
        <w:rPr/>
      </w:pPr>
      <w:r>
        <w:rPr/>
      </w:r>
    </w:p>
    <w:sectPr>
      <w:footerReference w:type="default" r:id="rId28"/>
      <w:footerReference w:type="first" r:id="rId29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osterBodoni B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2:45:00Z</dcterms:created>
  <dc:creator>32</dc:creator>
  <dc:description/>
  <cp:keywords/>
  <dc:language>en-US</dc:language>
  <cp:lastModifiedBy>proam</cp:lastModifiedBy>
  <cp:lastPrinted>2003-10-03T11:23:00Z</cp:lastPrinted>
  <dcterms:modified xsi:type="dcterms:W3CDTF">2006-12-28T12:45:00Z</dcterms:modified>
  <cp:revision>2</cp:revision>
  <dc:subject/>
  <dc:title>БЛОК КОНТРОЛЯ</dc:title>
</cp:coreProperties>
</file>