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Trebuchet MS" w:hAnsi="Trebuchet MS" w:cs="Trebuchet MS"/>
          <w:color w:val="000000"/>
        </w:rPr>
      </w:pPr>
      <w:r>
        <w:rPr>
          <w:rStyle w:val="Emphasis"/>
          <w:rFonts w:cs="Arial" w:ascii="Arial" w:hAnsi="Arial"/>
          <w:color w:val="000000"/>
          <w:sz w:val="24"/>
          <w:szCs w:val="24"/>
        </w:rPr>
        <w:t>Специальные низковольтные насосы UP на 12 и 24 В</w:t>
      </w:r>
    </w:p>
    <w:p>
      <w:pPr>
        <w:pStyle w:val="Normal"/>
        <w:rPr>
          <w:rFonts w:ascii="Trebuchet MS" w:hAnsi="Trebuchet MS" w:cs="Trebuchet MS"/>
          <w:color w:val="000000"/>
          <w:sz w:val="18"/>
          <w:szCs w:val="18"/>
        </w:rPr>
      </w:pPr>
      <w:r>
        <w:rPr>
          <w:rFonts w:cs="Trebuchet MS" w:ascii="Trebuchet MS" w:hAnsi="Trebuchet MS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718566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56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65.7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7261860" cy="6165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1860" cy="616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223"/>
                              <w:gridCol w:w="3213"/>
                            </w:tblGrid>
                            <w:tr>
                              <w:trPr/>
                              <w:tc>
                                <w:tcPr>
                                  <w:tcW w:w="8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3120390" cy="9525"/>
                                        <wp:effectExtent l="0" t="0" r="0" b="0"/>
                                        <wp:docPr id="3" name="line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line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58" t="-758" r="-758" b="-7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20390" cy="9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"/>
                                    <w:ind w:left="253" w:hanging="0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Самовсасывающие электрические насосы из бронзы для перекачки солярки, машинного масла, нефти, соленой воды, антифризов и др. жидкостей, не содержащих абразивных веществ. Пригодны для продолжительной работы и эксплуатации в тяжелых режимах. Модель легка в переноске, установке и эксплуатации. </w:t>
                                  </w:r>
                                </w:p>
                                <w:p>
                                  <w:pPr>
                                    <w:pStyle w:val="Text"/>
                                    <w:ind w:left="253" w:hanging="0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t>Основные характеристики: Электрическое питание – 12 или 24 В.;Подача – до 26 л/мин.; Напор – до 40 м</w:t>
                                  </w:r>
                                </w:p>
                                <w:tbl>
                                  <w:tblPr>
                                    <w:tblW w:w="1130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890"/>
                                    <w:gridCol w:w="1081"/>
                                    <w:gridCol w:w="1668"/>
                                    <w:gridCol w:w="3239"/>
                                    <w:gridCol w:w="1723"/>
                                    <w:gridCol w:w="169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133475" cy="962025"/>
                                              <wp:effectExtent l="0" t="0" r="0" b="0"/>
                                              <wp:docPr id="4" name="12v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12v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32" t="-37" r="-32" b="-3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33475" cy="9620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1" w:type="dxa"/>
                                        <w:tcBorders/>
                                        <w:shd w:fill="99CC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color w:val="000000"/>
                                          </w:rPr>
                                          <w:t xml:space="preserve">Модель 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tcBorders/>
                                        <w:shd w:fill="99CC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color w:val="000000"/>
                                          </w:rPr>
                                          <w:t xml:space="preserve">Напряжение 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9" w:type="dxa"/>
                                        <w:tcBorders/>
                                        <w:shd w:fill="99CC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color w:val="000000"/>
                                          </w:rPr>
                                          <w:t xml:space="preserve">Плавкий предохранитель 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3" w:type="dxa"/>
                                        <w:tcBorders/>
                                        <w:shd w:fill="99CC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color w:val="000000"/>
                                          </w:rPr>
                                          <w:t xml:space="preserve">Расход, Qmax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9" w:type="dxa"/>
                                        <w:tcBorders/>
                                        <w:shd w:fill="99CC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color w:val="000000"/>
                                          </w:rPr>
                                          <w:t>Напор, Hmax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9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1" w:type="dxa"/>
                                        <w:tcBorders/>
                                        <w:shd w:fill="DEEA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UP 3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tcBorders/>
                                        <w:shd w:fill="DEEA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12,Воль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9" w:type="dxa"/>
                                        <w:tcBorders/>
                                        <w:shd w:fill="DEEA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10, Aмпер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3" w:type="dxa"/>
                                        <w:tcBorders/>
                                        <w:shd w:fill="DEEA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14,л./мин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9" w:type="dxa"/>
                                        <w:tcBorders/>
                                        <w:shd w:fill="DEEA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20,м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9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1" w:type="dxa"/>
                                        <w:tcBorders/>
                                        <w:shd w:fill="DEEA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UP 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tcBorders/>
                                        <w:shd w:fill="DEEA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,Воль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9" w:type="dxa"/>
                                        <w:tcBorders/>
                                        <w:shd w:fill="DEEA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5, Aмпер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3" w:type="dxa"/>
                                        <w:tcBorders/>
                                        <w:shd w:fill="DEEA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4,л./ми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9" w:type="dxa"/>
                                        <w:tcBorders/>
                                        <w:shd w:fill="DEEA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,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9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1" w:type="dxa"/>
                                        <w:tcBorders/>
                                        <w:shd w:fill="DEEA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UP 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tcBorders/>
                                        <w:shd w:fill="DEEA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,Воль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9" w:type="dxa"/>
                                        <w:tcBorders/>
                                        <w:shd w:fill="DEEA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15, Aмпер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3" w:type="dxa"/>
                                        <w:tcBorders/>
                                        <w:shd w:fill="DEEA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6,л./ми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9" w:type="dxa"/>
                                        <w:tcBorders/>
                                        <w:shd w:fill="DEEA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,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9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1" w:type="dxa"/>
                                        <w:tcBorders/>
                                        <w:shd w:fill="DEEA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UP 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tcBorders/>
                                        <w:shd w:fill="DEEA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,Воль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9" w:type="dxa"/>
                                        <w:tcBorders/>
                                        <w:shd w:fill="DEEA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,5, Aмп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3" w:type="dxa"/>
                                        <w:tcBorders/>
                                        <w:shd w:fill="DEEA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6,л./ми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9" w:type="dxa"/>
                                        <w:tcBorders/>
                                        <w:shd w:fill="DEEA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,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9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1" w:type="dxa"/>
                                        <w:tcBorders/>
                                        <w:shd w:fill="DEEA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UP 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tcBorders/>
                                        <w:shd w:fill="DEEA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,Воль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9" w:type="dxa"/>
                                        <w:tcBorders/>
                                        <w:shd w:fill="DEEA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5, Aмп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3" w:type="dxa"/>
                                        <w:tcBorders/>
                                        <w:shd w:fill="DEEA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4,л./ми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9" w:type="dxa"/>
                                        <w:tcBorders/>
                                        <w:shd w:fill="DEEA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0,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9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1" w:type="dxa"/>
                                        <w:tcBorders/>
                                        <w:shd w:fill="DEEA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UP 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8" w:type="dxa"/>
                                        <w:tcBorders/>
                                        <w:shd w:fill="DEEA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,Воль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39" w:type="dxa"/>
                                        <w:tcBorders/>
                                        <w:shd w:fill="DEEA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7,5, Aмпер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3" w:type="dxa"/>
                                        <w:tcBorders/>
                                        <w:shd w:fill="DEEA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4,л./ми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9" w:type="dxa"/>
                                        <w:tcBorders/>
                                        <w:shd w:fill="DEEAF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0,м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ext"/>
                                    <w:ind w:left="253" w:hanging="0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Text"/>
                                    <w:ind w:left="253" w:hanging="0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"Основные области применения: Используются в быту, сельском хозяйстве, на лодочных станциях для: перекачки антифриза, заполнения систем отопления и создания максимального давления до 4 бар; подачи топлива к отопительным котлам; перекачки дизельного топлива; заправки катеров, лодок, перекачки запасов воды; дозаправки сельскохозяйственной техники, работающей на дизельном топливе; перекачки легкого машинного масла и т. п. </w:t>
                                  </w:r>
                                </w:p>
                                <w:p>
                                  <w:pPr>
                                    <w:pStyle w:val="Text"/>
                                    <w:ind w:left="253" w:hanging="0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Text"/>
                                    <w:ind w:left="25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rebuchet MS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t>Материалы: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Гидравлическая часть выполнена из бронзы с валом из нержавеющей стали. Насосы укомплектованы предварительным сетчатым фильтром и штуцерами для подсоединения шлангов.</w:t>
                                  </w:r>
                                </w:p>
                                <w:tbl>
                                  <w:tblPr>
                                    <w:tblW w:w="901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002"/>
                                    <w:gridCol w:w="2980"/>
                                    <w:gridCol w:w="303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0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513205" cy="1238250"/>
                                              <wp:effectExtent l="0" t="0" r="0" b="0"/>
                                              <wp:docPr id="5" name="up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up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19" t="-22" r="-19" b="-2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13205" cy="12382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504950" cy="1257300"/>
                                              <wp:effectExtent l="0" t="0" r="0" b="0"/>
                                              <wp:docPr id="6" name="up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up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24" t="-29" r="-24" b="-2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04950" cy="12573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514475" cy="1238250"/>
                                              <wp:effectExtent l="0" t="0" r="0" b="0"/>
                                              <wp:docPr id="7" name="up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" name="up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24" t="-29" r="-24" b="-2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14475" cy="12382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300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color w:val="000000"/>
                                            <w:lang w:val="en-US"/>
                                          </w:rPr>
                                          <w:t>UP3,UP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color w:val="000000"/>
                                            <w:lang w:val="en-US"/>
                                          </w:rPr>
                                          <w:t>UP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color w:val="000000"/>
                                          </w:rPr>
                                          <w:t>UP9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ext"/>
                                    <w:ind w:left="253" w:hanging="0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Text"/>
                                    <w:ind w:left="25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  <w:sz w:val="18"/>
                                      <w:szCs w:val="18"/>
                                    </w:rPr>
                                    <w:t>Предупреждение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прещается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спользоват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насосы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для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ерекачк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бензина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других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жидкостей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ысоким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одержанием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легковоспламеняющихся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газов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збегат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боты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«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всухую»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спользоват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сегда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фильтром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Насосы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должны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быт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набжены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тепловым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еле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лавким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редохранителем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8pt;height:485.5pt;mso-wrap-distance-left:0pt;mso-wrap-distance-right:0pt;mso-wrap-distance-top:0pt;mso-wrap-distance-bottom:0pt;margin-top:0pt;mso-position-vertical-relative:text;margin-left:-3pt;mso-position-horizontal-relative:text">
                <v:fill opacity="0f"/>
                <v:textbox inset="0in,0in,0in,0in">
                  <w:txbxContent>
                    <w:tbl>
                      <w:tblPr>
                        <w:tblW w:w="1143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223"/>
                        <w:gridCol w:w="3213"/>
                      </w:tblGrid>
                      <w:tr>
                        <w:trPr/>
                        <w:tc>
                          <w:tcPr>
                            <w:tcW w:w="8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13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3120390" cy="9525"/>
                                  <wp:effectExtent l="0" t="0" r="0" b="0"/>
                                  <wp:docPr id="8" name="lin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lin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58" t="-758" r="-758" b="-7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0390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36" w:type="dxa"/>
                            <w:gridSpan w:val="2"/>
                            <w:tcBorders/>
                          </w:tcPr>
                          <w:p>
                            <w:pPr>
                              <w:pStyle w:val="Text"/>
                              <w:ind w:left="253" w:hanging="0"/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Самовсасывающие электрические насосы из бронзы для перекачки солярки, машинного масла, нефти, соленой воды, антифризов и др. жидкостей, не содержащих абразивных веществ. Пригодны для продолжительной работы и эксплуатации в тяжелых режимах. Модель легка в переноске, установке и эксплуатации. </w:t>
                            </w:r>
                          </w:p>
                          <w:p>
                            <w:pPr>
                              <w:pStyle w:val="Text"/>
                              <w:ind w:left="253" w:hanging="0"/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18"/>
                                <w:szCs w:val="18"/>
                              </w:rPr>
                              <w:t>Основные характеристики: Электрическое питание – 12 или 24 В.;Подача – до 26 л/мин.; Напор – до 40 м</w:t>
                            </w:r>
                          </w:p>
                          <w:tbl>
                            <w:tblPr>
                              <w:tblW w:w="113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890"/>
                              <w:gridCol w:w="1081"/>
                              <w:gridCol w:w="1668"/>
                              <w:gridCol w:w="3239"/>
                              <w:gridCol w:w="1723"/>
                              <w:gridCol w:w="1699"/>
                            </w:tblGrid>
                            <w:tr>
                              <w:trPr/>
                              <w:tc>
                                <w:tcPr>
                                  <w:tcW w:w="189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33475" cy="962025"/>
                                        <wp:effectExtent l="0" t="0" r="0" b="0"/>
                                        <wp:docPr id="9" name="12v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12v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2" t="-37" r="-32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3475" cy="962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 xml:space="preserve">Модель  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 xml:space="preserve">Напряжение  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 xml:space="preserve">Плавкий предохранитель  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 xml:space="preserve">Расход, Qmax 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Напор, Hma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/>
                                  <w:shd w:fill="DEEA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UP 3 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/>
                                  <w:shd w:fill="DEEA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2,Вольт 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  <w:shd w:fill="DEEA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0, Aмпер 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/>
                                  <w:shd w:fill="DEEA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4,л./мин 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DEEA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0,м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/>
                                  <w:shd w:fill="DEEA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UP 4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/>
                                  <w:shd w:fill="DEEA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,Вольт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  <w:shd w:fill="DEEA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5, Aмпер 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/>
                                  <w:shd w:fill="DEEA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,л./мин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DEEA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/>
                                  <w:shd w:fill="DEEA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UP 6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/>
                                  <w:shd w:fill="DEEA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Вольт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  <w:shd w:fill="DEEA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5, Aмпер 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/>
                                  <w:shd w:fill="DEEA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,л./мин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DEEA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/>
                                  <w:shd w:fill="DEEA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UP 6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/>
                                  <w:shd w:fill="DEEA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,Вольт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  <w:shd w:fill="DEEA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5, Aмпер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/>
                                  <w:shd w:fill="DEEA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,л./мин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DEEA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/>
                                  <w:shd w:fill="DEEA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UP 9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/>
                                  <w:shd w:fill="DEEA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Вольт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  <w:shd w:fill="DEEA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 Aмпер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/>
                                  <w:shd w:fill="DEEA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,л./мин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DEEA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,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/>
                                  <w:shd w:fill="DEEA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UP 9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/>
                                  <w:shd w:fill="DEEA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,Вольт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/>
                                  <w:shd w:fill="DEEA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7,5, Aмпер 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/>
                                  <w:shd w:fill="DEEA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,л./мин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DEEAF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,м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"/>
                              <w:ind w:left="253" w:hanging="0"/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Text"/>
                              <w:ind w:left="253" w:hanging="0"/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"Основные области применения: Используются в быту, сельском хозяйстве, на лодочных станциях для: перекачки антифриза, заполнения систем отопления и создания максимального давления до 4 бар; подачи топлива к отопительным котлам; перекачки дизельного топлива; заправки катеров, лодок, перекачки запасов воды; дозаправки сельскохозяйственной техники, работающей на дизельном топливе; перекачки легкого машинного масла и т. п. </w:t>
                            </w:r>
                          </w:p>
                          <w:p>
                            <w:pPr>
                              <w:pStyle w:val="Text"/>
                              <w:ind w:left="253" w:hanging="0"/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Text"/>
                              <w:ind w:left="253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Trebuchet MS" w:ascii="Trebuchet MS" w:hAnsi="Trebuchet MS"/>
                                <w:color w:val="000000"/>
                                <w:sz w:val="18"/>
                                <w:szCs w:val="18"/>
                              </w:rPr>
                              <w:t>Материалы:</w:t>
                            </w: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18"/>
                                <w:szCs w:val="18"/>
                              </w:rPr>
                              <w:t xml:space="preserve"> Гидравлическая часть выполнена из бронзы с валом из нержавеющей стали. Насосы укомплектованы предварительным сетчатым фильтром и штуцерами для подсоединения шлангов.</w:t>
                            </w:r>
                          </w:p>
                          <w:tbl>
                            <w:tblPr>
                              <w:tblW w:w="90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002"/>
                              <w:gridCol w:w="2980"/>
                              <w:gridCol w:w="3033"/>
                            </w:tblGrid>
                            <w:tr>
                              <w:trPr/>
                              <w:tc>
                                <w:tcPr>
                                  <w:tcW w:w="30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3205" cy="1238250"/>
                                        <wp:effectExtent l="0" t="0" r="0" b="0"/>
                                        <wp:docPr id="10" name="up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up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9" t="-22" r="-19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3205" cy="1238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04950" cy="1257300"/>
                                        <wp:effectExtent l="0" t="0" r="0" b="0"/>
                                        <wp:docPr id="11" name="up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up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4" t="-29" r="-24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4950" cy="1257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14475" cy="1238250"/>
                                        <wp:effectExtent l="0" t="0" r="0" b="0"/>
                                        <wp:docPr id="12" name="up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up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4" t="-29" r="-24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4475" cy="1238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0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  <w:lang w:val="en-US"/>
                                    </w:rPr>
                                    <w:t>UP3,UP4</w:t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  <w:lang w:val="en-US"/>
                                    </w:rPr>
                                    <w:t>UP6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UP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"/>
                              <w:ind w:left="253" w:hanging="0"/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Text"/>
                              <w:ind w:left="253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  <w:sz w:val="18"/>
                                <w:szCs w:val="18"/>
                              </w:rPr>
                              <w:t>Предупреждение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прещается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спользоват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насосы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ля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ерекачки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бензина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ругих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жидкостей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ысоким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одержанием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легковоспламеняющихся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газов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збегат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боты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всухую»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спользоват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сегда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фильтром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Насосы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олжны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быт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набжены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тепловым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еле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лавким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едохранителем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12" w:right="278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1:16:00Z</dcterms:created>
  <dc:creator>51</dc:creator>
  <dc:description/>
  <dc:language>en-US</dc:language>
  <cp:lastModifiedBy>51</cp:lastModifiedBy>
  <cp:lastPrinted>2004-07-21T15:19:00Z</cp:lastPrinted>
  <dcterms:modified xsi:type="dcterms:W3CDTF">2004-07-21T11:22:00Z</dcterms:modified>
  <cp:revision>2</cp:revision>
  <dc:subject/>
  <dc:title>Специальные низковольтные насосы UP на 12 и 24 В</dc:title>
</cp:coreProperties>
</file>